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 xml:space="preserve">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658"/>
        <w:gridCol w:w="567"/>
      </w:tblGrid>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284" w:leader="none"/>
              </w:tabs>
              <w:spacing w:before="0" w:after="0"/>
              <w:rPr>
                <w:spacing w:val="-3"/>
                <w:lang w:val="sr-CS"/>
              </w:rPr>
            </w:pPr>
            <w:r>
              <w:rPr>
                <w:lang w:val="sr-RS"/>
              </w:rPr>
              <w:t>Посебан циљ 1. Омладински рад је стандардизован у систему неформалног образовања и континуирано се спроводи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9236622"/>
            <w:bookmarkStart w:id="1" w:name="__Fieldmark__0_3769236622"/>
            <w:bookmarkEnd w:id="1"/>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lang w:val="sr-RS"/>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9236622"/>
            <w:bookmarkStart w:id="3" w:name="__Fieldmark__1_3769236622"/>
            <w:bookmarkEnd w:id="3"/>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7830" w:leader="none"/>
              </w:tabs>
              <w:rPr>
                <w:lang w:val="sr-RS"/>
              </w:rPr>
            </w:pPr>
            <w:r>
              <w:rPr>
                <w:lang w:val="sr-RS"/>
              </w:rPr>
              <w:t>Посебан циљ 3. Млади су активни учесници друштва на свим нивоима(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9236622"/>
            <w:bookmarkStart w:id="5" w:name="__Fieldmark__2_3769236622"/>
            <w:bookmarkEnd w:id="5"/>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lang w:val="sr-RS"/>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9236622"/>
            <w:bookmarkStart w:id="7" w:name="__Fieldmark__3_3769236622"/>
            <w:bookmarkEnd w:id="7"/>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s>
              <w:rPr>
                <w:lang w:val="sr-RS"/>
              </w:rPr>
            </w:pPr>
            <w:r>
              <w:rPr>
                <w:lang w:val="sr-RS"/>
              </w:rPr>
              <w:t xml:space="preserve">Посебан циљ 5. Створени услови за здраво и безбедно окружење и социјално благостање младих (све ме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9236622"/>
            <w:bookmarkStart w:id="9" w:name="__Fieldmark__4_3769236622"/>
            <w:bookmarkEnd w:id="9"/>
            <w:r/>
            <w:r>
              <w:rPr/>
              <w:fldChar w:fldCharType="end"/>
            </w:r>
            <w:r>
              <w:rPr/>
            </w:r>
          </w:p>
        </w:tc>
      </w:tr>
    </w:tbl>
    <w:p>
      <w:pPr>
        <w:pStyle w:val="Heading"/>
        <w:jc w:val="left"/>
        <w:rPr/>
      </w:pPr>
      <w:r>
        <w:rPr>
          <w:b w:val="false"/>
          <w:sz w:val="24"/>
          <w:szCs w:val="24"/>
          <w:lang w:val="sr-CS"/>
        </w:rPr>
        <w:t xml:space="preserve"> </w:t>
      </w:r>
      <w:r>
        <w:rPr>
          <w:b w:val="false"/>
          <w:sz w:val="24"/>
          <w:szCs w:val="24"/>
          <w:lang w:val="sr-CS"/>
        </w:rPr>
        <w:t>(Заокружити посебан циљ на који се односи пријава)</w:t>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lang w:val="sr-RS"/>
              </w:rPr>
            </w:pPr>
            <w:r>
              <w:rPr>
                <w:b/>
                <w:i/>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1-20T11:06:00Z</dcterms:modified>
  <cp:revision>11</cp:revision>
  <dc:subject>Konkurs</dc:subject>
  <dc:title>Obrazac predloga projekta</dc:title>
</cp:coreProperties>
</file>