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1438771022"/>
            <w:bookmarkStart w:id="1" w:name="__Fieldmark__0_1438771022"/>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1438771022"/>
            <w:bookmarkStart w:id="3" w:name="__Fieldmark__1_1438771022"/>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438771022"/>
            <w:bookmarkStart w:id="5" w:name="__Fieldmark__2_1438771022"/>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438771022"/>
            <w:bookmarkStart w:id="7" w:name="__Fieldmark__3_1438771022"/>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Јелена Милошевић</cp:lastModifiedBy>
  <cp:lastPrinted>2023-03-27T16:01:00Z</cp:lastPrinted>
  <dcterms:modified xsi:type="dcterms:W3CDTF">2025-01-20T11:11:00Z</dcterms:modified>
  <cp:revision>11</cp:revision>
  <dc:subject>Konkurs</dc:subject>
  <dc:title>Obrazac predloga projekta</dc:title>
</cp:coreProperties>
</file>